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WARNING TO YOU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not beyond from being harmed in this world, so it is up to you to avoid all of the pit-falls that can harm you. (Excessive drinking, fights, loud arguments, anything that will draw attention to you, have your protective documents on you at all times)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y hidden in plain sight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 to read between the lines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Listen to the other party and make sure you understand them, before you speak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 the different meanings of the WORDS, so that you will not be harmed by them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You can add more items as you learn the TRUT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04:00Z</dcterms:created>
  <dc:creator>Patrick Devine</dc:creator>
  <dc:description/>
  <cp:keywords/>
  <dc:language>en-US</dc:language>
  <cp:lastModifiedBy>Patrick Devine</cp:lastModifiedBy>
  <dcterms:modified xsi:type="dcterms:W3CDTF">2016-01-26T14:05:00Z</dcterms:modified>
  <cp:revision>4</cp:revision>
  <dc:subject/>
  <dc:title/>
</cp:coreProperties>
</file>